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76923C" w:val="clear"/>
        <w:spacing w:before="480" w:after="0"/>
        <w:jc w:val="both"/>
        <w:rPr/>
      </w:pPr>
      <w:r>
        <w:rPr>
          <w:rFonts w:cs="Times New Roman" w:ascii="Times New Roman" w:hAnsi="Times New Roman"/>
          <w:color w:val="FFFFFF"/>
          <w:sz w:val="40"/>
          <w:szCs w:val="40"/>
        </w:rPr>
        <w:t xml:space="preserve">Uthållig idrott i Västra Götaland </w:t>
      </w:r>
    </w:p>
    <w:p>
      <w:pPr>
        <w:pStyle w:val="Normal"/>
        <w:rPr>
          <w:rFonts w:ascii="Times New Roman" w:hAnsi="Times New Roman" w:cs="Times New Roman"/>
          <w:color w:val="FFFFFF"/>
          <w:sz w:val="40"/>
          <w:szCs w:val="40"/>
        </w:rPr>
      </w:pPr>
      <w:r>
        <w:rPr>
          <w:rFonts w:cs="Times New Roman"/>
          <w:color w:val="FFFFFF"/>
          <w:sz w:val="40"/>
          <w:szCs w:val="40"/>
        </w:rPr>
      </w:r>
    </w:p>
    <w:p>
      <w:pPr>
        <w:pStyle w:val="Normal"/>
        <w:rPr/>
      </w:pPr>
      <w:r>
        <w:rPr/>
        <w:t>Fyll i checklistan så komplett som ni kan inför träff med er Energi- och klimatrådgivare. De uppgifterna som efterfrågas i checklistan utgör en bra grund för att effektivisera energianvändningen i er anläggning. Har ni frågor så är det bara at ni hör av er!</w:t>
      </w:r>
    </w:p>
    <w:p>
      <w:pPr>
        <w:pStyle w:val="Normal"/>
        <w:rPr/>
      </w:pPr>
      <w:r>
        <w:rPr/>
      </w:r>
    </w:p>
    <w:tbl>
      <w:tblPr>
        <w:tblW w:w="5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551"/>
      </w:tblGrid>
      <w:tr>
        <w:trPr/>
        <w:tc>
          <w:tcPr>
            <w:tcW w:w="3411" w:type="dxa"/>
            <w:tcBorders/>
          </w:tcPr>
          <w:p>
            <w:pPr>
              <w:pStyle w:val="Normal"/>
              <w:rPr/>
            </w:pPr>
            <w:r>
              <w:rPr/>
              <w:t>Max Vretbor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/>
            </w:pPr>
            <w:r>
              <w:rPr/>
              <w:t>031-38914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x.vretborn@</w:t>
              </w:r>
            </w:hyperlink>
            <w:r>
              <w:rPr>
                <w:rStyle w:val="InternetLink"/>
              </w:rPr>
              <w:t>hallbarutvecklingvast.se</w:t>
            </w:r>
            <w:r>
              <w:rPr/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 xml:space="preserve">Allmänt om anläggningen </w:t>
      </w:r>
    </w:p>
    <w:p>
      <w:pPr>
        <w:pStyle w:val="Normal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/>
          <w:color w:val="FFFFFF"/>
          <w:sz w:val="32"/>
          <w:szCs w:val="3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  <w:gridCol w:w="239"/>
      </w:tblGrid>
      <w:tr>
        <w:trPr/>
        <w:tc>
          <w:tcPr>
            <w:tcW w:w="89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läggningens namn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res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yp av idrottsverksamhet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tal byggnader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Ålder på byggnader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ta på lokaler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/>
            </w:pPr>
            <w:r>
              <w:rPr/>
              <w:t>Rumshöjd i lokaler (m)</w:t>
            </w:r>
          </w:p>
          <w:tbl>
            <w:tblPr>
              <w:tblW w:w="8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5670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Isoleringstjocklek, Tak:   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tabs>
                      <w:tab w:val="clear" w:pos="1304"/>
                      <w:tab w:val="left" w:pos="1603" w:leader="none"/>
                    </w:tabs>
                    <w:spacing w:lineRule="auto" w:line="276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Väggar:   </w:t>
                    <w:tab/>
                    <w:t xml:space="preserve">                               Golv: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ppvärmd lokalyta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ppvärmda utomhusytor, t.ex konstgräsplan.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Ägar- och hyresförhållanden</w:t>
      </w:r>
    </w:p>
    <w:p>
      <w:pPr>
        <w:pStyle w:val="Normal"/>
        <w:rPr/>
      </w:pPr>
      <w:r>
        <w:rPr/>
        <w:t>Välj bland alternativ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0" w:name="__Fieldmark__0_3723466168"/>
      <w:bookmarkStart w:id="1" w:name="__Fieldmark__0_3723466168"/>
      <w:bookmarkEnd w:id="1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 xml:space="preserve">Vi (IF) äger anläggningen och betalar alla driftskostna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i hyr anläggningen a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2" w:name="__Fieldmark__1_3723466168"/>
      <w:bookmarkStart w:id="3" w:name="__Fieldmark__1_3723466168"/>
      <w:bookmarkEnd w:id="3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 xml:space="preserve">Kommunen </w:t>
        <w:tab/>
      </w: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4" w:name="__Fieldmark__2_3723466168"/>
      <w:bookmarkStart w:id="5" w:name="__Fieldmark__2_3723466168"/>
      <w:bookmarkEnd w:id="5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Annan fastighetsägare:</w:t>
      </w:r>
      <w:r>
        <w:rPr>
          <w:u w:val="single"/>
        </w:rPr>
        <w:tab/>
        <w:tab/>
        <w:tab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resförhållan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stnader för el betalas a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6" w:name="__Fieldmark__3_3723466168"/>
      <w:bookmarkStart w:id="7" w:name="__Fieldmark__3_3723466168"/>
      <w:bookmarkEnd w:id="7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Hyresgäst (IF)</w:t>
        <w:tab/>
        <w:tab/>
      </w: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8" w:name="__Fieldmark__4_3723466168"/>
      <w:bookmarkStart w:id="9" w:name="__Fieldmark__4_3723466168"/>
      <w:bookmarkEnd w:id="9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Fastighetsägare (elen ingår i hyr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stnader för uppvärmning och varmvatten betalas a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10" w:name="__Fieldmark__5_3723466168"/>
      <w:bookmarkStart w:id="11" w:name="__Fieldmark__5_3723466168"/>
      <w:bookmarkEnd w:id="11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 xml:space="preserve">Hyresgäst (IF) eller </w:t>
        <w:tab/>
        <w:tab/>
      </w: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12" w:name="__Fieldmark__6_3723466168"/>
      <w:bookmarkStart w:id="13" w:name="__Fieldmark__6_3723466168"/>
      <w:bookmarkEnd w:id="13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Fastighetsägare (”varmhyra”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Användning av lokalerna</w:t>
      </w:r>
    </w:p>
    <w:p>
      <w:pPr>
        <w:pStyle w:val="Normal"/>
        <w:rPr/>
      </w:pPr>
      <w:r>
        <w:rPr/>
        <w:t xml:space="preserve">Under en normal </w:t>
      </w:r>
      <w:r>
        <w:rPr>
          <w:b/>
        </w:rPr>
        <w:t>aktiv</w:t>
      </w:r>
      <w:r>
        <w:rPr/>
        <w:t xml:space="preserve"> vecka används lokalerna under följande tider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701"/>
        <w:gridCol w:w="1701"/>
        <w:gridCol w:w="2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ån: (klocksla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ll: (klocksla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enta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ån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s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s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rs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redag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ör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ön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 stor del av året används anläggningen aktivt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Energianvändning</w:t>
      </w:r>
    </w:p>
    <w:p>
      <w:pPr>
        <w:pStyle w:val="Normal"/>
        <w:rPr/>
      </w:pPr>
      <w:r>
        <w:rPr/>
        <w:t xml:space="preserve">Fyll i de senaste årens energianvändning 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28"/>
        <w:gridCol w:w="1315"/>
        <w:gridCol w:w="605"/>
        <w:gridCol w:w="954"/>
        <w:gridCol w:w="409"/>
        <w:gridCol w:w="1292"/>
        <w:gridCol w:w="528"/>
        <w:gridCol w:w="1315"/>
        <w:gridCol w:w="5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Å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ärrvär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j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ga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bränsl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Uppvärmning /varmvatte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306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ge typ av uppvärmning: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Ange typ av tappvarmvattensystem 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14" w:name="__Fieldmark__7_3723466168"/>
            <w:bookmarkStart w:id="15" w:name="__Fieldmark__7_3723466168"/>
            <w:bookmarkEnd w:id="15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Olja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723466168"/>
            <w:bookmarkStart w:id="17" w:name="__Fieldmark__8_372346616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Olja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18" w:name="__Fieldmark__9_3723466168"/>
            <w:bookmarkStart w:id="19" w:name="__Fieldmark__9_3723466168"/>
            <w:bookmarkEnd w:id="19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F</w:t>
            </w:r>
            <w:r>
              <w:rPr/>
              <w:t>järrvärm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723466168"/>
            <w:bookmarkStart w:id="21" w:name="__Fieldmark__10_372346616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Fjärrvärme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22" w:name="__Fieldmark__11_3723466168"/>
            <w:bookmarkStart w:id="23" w:name="__Fieldmark__11_3723466168"/>
            <w:bookmarkEnd w:id="23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Naturgas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723466168"/>
            <w:bookmarkStart w:id="25" w:name="__Fieldmark__12_372346616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</w:t>
            </w:r>
            <w:r>
              <w:rPr/>
              <w:t>aturgas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26" w:name="__Fieldmark__13_3723466168"/>
            <w:bookmarkStart w:id="27" w:name="__Fieldmark__13_3723466168"/>
            <w:bookmarkEnd w:id="27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Biobränsle (ex. pellets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723466168"/>
            <w:bookmarkStart w:id="29" w:name="__Fieldmark__14_3723466168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Biobränsle (ex. pellets)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0" w:name="__Fieldmark__15_3723466168"/>
            <w:bookmarkStart w:id="31" w:name="__Fieldmark__15_3723466168"/>
            <w:bookmarkEnd w:id="31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Direktverkande el (elektriska element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723466168"/>
            <w:bookmarkStart w:id="33" w:name="__Fieldmark__16_372346616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El-varmvattenberedare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4" w:name="__Fieldmark__17_3723466168"/>
            <w:bookmarkStart w:id="35" w:name="__Fieldmark__17_3723466168"/>
            <w:bookmarkEnd w:id="35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Elpanna med vattenburet värmesystem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723466168"/>
            <w:bookmarkStart w:id="37" w:name="__Fieldmark__18_3723466168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lfångare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8" w:name="__Fieldmark__19_3723466168"/>
            <w:bookmarkStart w:id="39" w:name="__Fieldmark__19_3723466168"/>
            <w:bookmarkEnd w:id="39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Solfångar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40" w:name="__Fieldmark__20_3723466168"/>
            <w:bookmarkStart w:id="41" w:name="__Fieldmark__20_3723466168"/>
            <w:bookmarkEnd w:id="41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Värmepump (ange typ)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42" w:name="__Fieldmark__21_3723466168"/>
            <w:bookmarkStart w:id="43" w:name="__Fieldmark__21_3723466168"/>
            <w:bookmarkEnd w:id="43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</w:rPr>
              <w:t xml:space="preserve"> Värmepump (ange typ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723466168"/>
            <w:bookmarkStart w:id="45" w:name="__Fieldmark__22_3723466168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uft-luft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723466168"/>
            <w:bookmarkStart w:id="47" w:name="__Fieldmark__23_3723466168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uft-vatten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723466168"/>
            <w:bookmarkStart w:id="49" w:name="__Fieldmark__24_3723466168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uft-vatten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723466168"/>
            <w:bookmarkStart w:id="51" w:name="__Fieldmark__25_3723466168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Berg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723466168"/>
            <w:bookmarkStart w:id="53" w:name="__Fieldmark__26_3723466168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Frånlufts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723466168"/>
            <w:bookmarkStart w:id="55" w:name="__Fieldmark__27_3723466168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Frånlufts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723466168"/>
            <w:bookmarkStart w:id="57" w:name="__Fieldmark__28_3723466168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Bergvärmepump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723466168"/>
            <w:bookmarkStart w:id="59" w:name="__Fieldmark__29_3723466168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rd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723466168"/>
            <w:bookmarkStart w:id="61" w:name="__Fieldmark__30_3723466168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rd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723466168"/>
            <w:bookmarkStart w:id="63" w:name="__Fieldmark__31_3723466168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undvattenvärmepump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</w:rPr>
              <w:tab/>
            </w: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3723466168"/>
            <w:bookmarkStart w:id="65" w:name="__Fieldmark__32_3723466168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undvattenvärmepum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Ålder på uppvärmningssystem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Ålder på varmvattensystem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Kommentar:</w:t>
      </w:r>
      <w:r>
        <w:rPr>
          <w:u w:val="single"/>
        </w:rPr>
        <w:tab/>
        <w:tab/>
        <w:tab/>
        <w:tab/>
        <w:tab/>
        <w:tab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Ventilation</w:t>
      </w:r>
    </w:p>
    <w:p>
      <w:pPr>
        <w:pStyle w:val="Normal"/>
        <w:rPr/>
      </w:pPr>
      <w:r>
        <w:rPr/>
        <w:t>Ange typ av ventilationssystem (eller bifoga protokoll från senaste ventilationsbesiktning, OVK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66" w:name="__Fieldmark__33_3723466168"/>
      <w:bookmarkStart w:id="67" w:name="__Fieldmark__33_3723466168"/>
      <w:bookmarkEnd w:id="67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Självdrag (S)</w:t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68" w:name="__Fieldmark__34_3723466168"/>
      <w:bookmarkStart w:id="69" w:name="__Fieldmark__34_3723466168"/>
      <w:bookmarkEnd w:id="69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Frånluft (F)</w:t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70" w:name="__Fieldmark__35_3723466168"/>
      <w:bookmarkStart w:id="71" w:name="__Fieldmark__35_3723466168"/>
      <w:bookmarkEnd w:id="71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</w:rPr>
        <w:t xml:space="preserve"> </w:t>
      </w:r>
      <w:r>
        <w:rPr/>
        <w:t>Till- och frånluft (FT)</w:t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72" w:name="__Fieldmark__36_3723466168"/>
      <w:bookmarkStart w:id="73" w:name="__Fieldmark__36_3723466168"/>
      <w:bookmarkEnd w:id="73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Från- och tilluft med värmeväxling (FTX)</w:t>
      </w:r>
    </w:p>
    <w:p>
      <w:pPr>
        <w:pStyle w:val="Normal"/>
        <w:spacing w:lineRule="auto" w:line="276"/>
        <w:rPr/>
      </w:pPr>
      <w:r>
        <w:fldChar w:fldCharType="begin">
          <w:ffData>
            <w:name w:val="Kryss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74" w:name="__Fieldmark__37_3723466168"/>
      <w:bookmarkStart w:id="75" w:name="__Fieldmark__37_3723466168"/>
      <w:bookmarkEnd w:id="75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/>
        <w:t>Vet ej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Ålder på ventilationssystem: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>
          <w:bCs/>
        </w:rPr>
        <w:t>Finns det komfortkyla</w:t>
      </w:r>
      <w:r>
        <w:rPr/>
        <w:t xml:space="preserve"> eller luftkonditionering?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fttider för ventilationen: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701"/>
        <w:gridCol w:w="1560"/>
        <w:gridCol w:w="2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ån: (klocksla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l: (klocksla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-F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r-Sö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Belysning</w:t>
      </w:r>
    </w:p>
    <w:p>
      <w:pPr>
        <w:pStyle w:val="Normal"/>
        <w:rPr>
          <w:u w:val="single"/>
        </w:rPr>
      </w:pPr>
      <w:r>
        <w:rPr/>
        <w:br/>
        <w:t>Ålder på belysningsinstallationer (armaturer):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Finns närvarostyrning?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Finns tidsstyrning?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Kommentar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Bilagor</w:t>
      </w:r>
    </w:p>
    <w:p>
      <w:pPr>
        <w:pStyle w:val="Normal"/>
        <w:rPr/>
      </w:pPr>
      <w:r>
        <w:rPr/>
        <w:t>Bifoga om möjligt:</w:t>
      </w:r>
    </w:p>
    <w:p>
      <w:pPr>
        <w:pStyle w:val="ListParagraph"/>
        <w:numPr>
          <w:ilvl w:val="0"/>
          <w:numId w:val="2"/>
        </w:numPr>
        <w:rPr/>
      </w:pPr>
      <w:r>
        <w:rPr/>
        <w:t>Energideklaration</w:t>
      </w:r>
    </w:p>
    <w:p>
      <w:pPr>
        <w:pStyle w:val="ListParagraph"/>
        <w:numPr>
          <w:ilvl w:val="0"/>
          <w:numId w:val="2"/>
        </w:numPr>
        <w:rPr/>
      </w:pPr>
      <w:r>
        <w:rPr/>
        <w:t>OVK-protokoll (OVK = Obligatorisk ventilationskontroll)</w:t>
      </w:r>
    </w:p>
    <w:p>
      <w:pPr>
        <w:pStyle w:val="ListParagraph"/>
        <w:numPr>
          <w:ilvl w:val="0"/>
          <w:numId w:val="2"/>
        </w:numPr>
        <w:rPr/>
      </w:pPr>
      <w:r>
        <w:rPr/>
        <w:t>Senaste elräkning</w:t>
      </w:r>
    </w:p>
    <w:p>
      <w:pPr>
        <w:pStyle w:val="ListParagraph"/>
        <w:numPr>
          <w:ilvl w:val="0"/>
          <w:numId w:val="2"/>
        </w:numPr>
        <w:rPr/>
      </w:pPr>
      <w:r>
        <w:rPr/>
        <w:t>Senaste värmeräkning (t.ex. fjärrvärme, olja)</w:t>
      </w:r>
    </w:p>
    <w:p>
      <w:pPr>
        <w:pStyle w:val="Normal"/>
        <w:rPr/>
      </w:pPr>
      <w:r>
        <w:rPr/>
      </w:r>
    </w:p>
    <w:p>
      <w:pPr>
        <w:pStyle w:val="Heading2"/>
        <w:shd w:fill="76923C" w:val="clea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 xml:space="preserve">Övriga upplysningar </w:t>
      </w:r>
    </w:p>
    <w:p>
      <w:pPr>
        <w:pStyle w:val="Normal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/>
          <w:color w:val="FFFFFF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rPr/>
      </w:pPr>
      <w:r>
        <w:rPr/>
        <w:t>Kontaktuppgifter</w:t>
      </w:r>
    </w:p>
    <w:p>
      <w:pPr>
        <w:pStyle w:val="Normal"/>
        <w:rPr/>
      </w:pPr>
      <w:r>
        <w:rPr/>
        <w:t>Kontakt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post: </w:t>
      </w:r>
      <w:r>
        <w:rPr>
          <w:u w:val="single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1"/>
      <w:gridCol w:w="3071"/>
      <w:gridCol w:w="3109"/>
    </w:tblGrid>
    <w:tr>
      <w:trPr/>
      <w:tc>
        <w:tcPr>
          <w:tcW w:w="3071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pacing w:before="120" w:after="0"/>
            <w:ind w:right="-283" w:hanging="0"/>
            <w:jc w:val="center"/>
            <w:rPr>
              <w:rFonts w:ascii="Cambria" w:hAnsi="Cambria" w:cs="Rooney-Regular;Rooney Regular"/>
              <w:color w:val="636463"/>
              <w:sz w:val="16"/>
              <w:szCs w:val="16"/>
            </w:rPr>
          </w:pPr>
          <w:r>
            <w:rPr>
              <w:rFonts w:cs="Rooney-Regular;Rooney Regular" w:ascii="Cambria" w:hAnsi="Cambria"/>
              <w:color w:val="636463"/>
              <w:sz w:val="16"/>
              <w:szCs w:val="16"/>
            </w:rPr>
            <w:t>Hållbar Utveckling Väst</w:t>
          </w:r>
        </w:p>
      </w:tc>
      <w:tc>
        <w:tcPr>
          <w:tcW w:w="3071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pacing w:before="120" w:after="0"/>
            <w:ind w:right="-283" w:hanging="0"/>
            <w:jc w:val="center"/>
            <w:rPr>
              <w:rFonts w:ascii="Cambria" w:hAnsi="Cambria" w:cs="Rooney-Regular;Rooney Regular"/>
              <w:color w:val="636463"/>
              <w:sz w:val="16"/>
              <w:szCs w:val="16"/>
            </w:rPr>
          </w:pPr>
          <w:r>
            <w:rPr>
              <w:rFonts w:cs="Rooney-Regular;Rooney Regular" w:ascii="Cambria" w:hAnsi="Cambria"/>
              <w:color w:val="636463"/>
              <w:sz w:val="16"/>
              <w:szCs w:val="16"/>
            </w:rPr>
            <w:t>Hugo grauers gata 5b, 411 33 Göteborg</w:t>
          </w:r>
        </w:p>
      </w:tc>
      <w:tc>
        <w:tcPr>
          <w:tcW w:w="3109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pacing w:before="120" w:after="0"/>
            <w:ind w:right="-283" w:hanging="0"/>
            <w:jc w:val="center"/>
            <w:rPr>
              <w:rFonts w:ascii="Cambria" w:hAnsi="Cambria" w:cs="Rooney-Regular;Rooney Regular"/>
              <w:color w:val="636463"/>
              <w:sz w:val="16"/>
              <w:szCs w:val="16"/>
            </w:rPr>
          </w:pPr>
          <w:r>
            <w:rPr>
              <w:rFonts w:cs="Rooney-Regular;Rooney Regular" w:ascii="Cambria" w:hAnsi="Cambria"/>
              <w:color w:val="636463"/>
              <w:sz w:val="16"/>
              <w:szCs w:val="16"/>
            </w:rPr>
            <w:t>Tel: 031-339 18 00</w:t>
          </w:r>
        </w:p>
      </w:tc>
    </w:tr>
    <w:tr>
      <w:trPr/>
      <w:tc>
        <w:tcPr>
          <w:tcW w:w="3071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napToGrid w:val="false"/>
            <w:spacing w:before="120" w:after="0"/>
            <w:ind w:right="-283" w:hanging="0"/>
            <w:jc w:val="center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pacing w:before="120" w:after="0"/>
            <w:ind w:right="-283" w:hanging="0"/>
            <w:jc w:val="center"/>
            <w:rPr>
              <w:rFonts w:ascii="Cambria" w:hAnsi="Cambria" w:cs="Rooney-Regular;Rooney Regular"/>
              <w:color w:val="636463"/>
              <w:sz w:val="16"/>
              <w:szCs w:val="16"/>
            </w:rPr>
          </w:pPr>
          <w:r>
            <w:rPr>
              <w:rFonts w:cs="Rooney-Regular;Rooney Regular" w:ascii="Cambria" w:hAnsi="Cambria"/>
              <w:color w:val="636463"/>
              <w:sz w:val="16"/>
              <w:szCs w:val="16"/>
            </w:rPr>
            <w:t>www.hallbarutvecklingvast.se</w:t>
          </w:r>
        </w:p>
      </w:tc>
      <w:tc>
        <w:tcPr>
          <w:tcW w:w="3109" w:type="dxa"/>
          <w:tcBorders/>
        </w:tcPr>
        <w:p>
          <w:pPr>
            <w:pStyle w:val="Footer"/>
            <w:tabs>
              <w:tab w:val="clear" w:pos="1304"/>
              <w:tab w:val="left" w:pos="1843" w:leader="none"/>
              <w:tab w:val="left" w:pos="3686" w:leader="none"/>
              <w:tab w:val="left" w:pos="5812" w:leader="none"/>
              <w:tab w:val="left" w:pos="7371" w:leader="none"/>
            </w:tabs>
            <w:snapToGrid w:val="false"/>
            <w:spacing w:before="120" w:after="0"/>
            <w:ind w:right="-283" w:hanging="0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43910" cy="438150"/>
          <wp:effectExtent l="0" t="0" r="0" b="0"/>
          <wp:docPr id="1" name="Bildobjek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2" r="-1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334391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Arial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36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</w:rPr>
  </w:style>
  <w:style w:type="character" w:styleId="Heading4Char">
    <w:name w:val="Heading 4 Char"/>
    <w:qFormat/>
    <w:rPr>
      <w:rFonts w:ascii="Arial" w:hAnsi="Arial" w:eastAsia="Times New Roman" w:cs="Arial"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exact" w:line="280" w:before="120" w:after="0"/>
      <w:ind w:left="1758" w:hanging="0"/>
    </w:pPr>
    <w:rPr>
      <w:b/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vretborn@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01:00Z</dcterms:created>
  <dc:creator>Johan Nyqvist</dc:creator>
  <dc:description/>
  <dc:language>en-US</dc:language>
  <cp:lastModifiedBy>max.vretborn</cp:lastModifiedBy>
  <dcterms:modified xsi:type="dcterms:W3CDTF">2013-05-24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1AE1F63590E943A7FD634DE4BDF50A</vt:lpwstr>
  </property>
  <property fmtid="{D5CDD505-2E9C-101B-9397-08002B2CF9AE}" pid="3" name="_dlc_DocId">
    <vt:lpwstr>HALLBUTVVAST-27-12677</vt:lpwstr>
  </property>
  <property fmtid="{D5CDD505-2E9C-101B-9397-08002B2CF9AE}" pid="4" name="_dlc_DocIdItemGuid">
    <vt:lpwstr>11393858-66a5-4c84-abf1-133c0fe99a9e</vt:lpwstr>
  </property>
  <property fmtid="{D5CDD505-2E9C-101B-9397-08002B2CF9AE}" pid="5" name="_dlc_DocIdUrl">
    <vt:lpwstr>https://hallbarutvecklingvast.sharepoint.com/_layouts/DocIdRedir.aspx?ID=HALLBUTVVAST-27-12677, HALLBUTVVAST-27-12677</vt:lpwstr>
  </property>
</Properties>
</file>