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Arial Black" w:hAnsi="Arial Black" w:cs="Arial Black"/>
          <w:color w:val="984806"/>
        </w:rPr>
      </w:pPr>
      <w:r>
        <w:rPr>
          <w:rFonts w:cs="Arial Black" w:ascii="Arial Black" w:hAnsi="Arial Black"/>
          <w:color w:val="984806"/>
        </w:rPr>
        <w:t>Energieffektiv belysning i flerbostadshus – checklista</w:t>
      </w:r>
    </w:p>
    <w:p>
      <w:pPr>
        <w:pStyle w:val="Heading2"/>
        <w:rPr>
          <w:rFonts w:ascii="Bradley Hand ITC" w:hAnsi="Bradley Hand ITC" w:cs="Bradley Hand ITC"/>
          <w:color w:val="984806"/>
          <w:lang w:eastAsia="sv-SE"/>
        </w:rPr>
      </w:pPr>
      <w:r>
        <w:rPr>
          <w:rFonts w:cs="Bradley Hand ITC" w:ascii="Bradley Hand ITC" w:hAnsi="Bradley Hand ITC"/>
          <w:color w:val="984806"/>
          <w:lang w:eastAsia="sv-SE"/>
        </w:rPr>
        <w:t>Test: är belysningsanläggningen energieffektiv?</w:t>
      </w:r>
    </w:p>
    <w:p>
      <w:pPr>
        <w:pStyle w:val="Normal"/>
        <w:rPr>
          <w:rFonts w:cs="Calibri"/>
          <w:lang w:eastAsia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977005</wp:posOffset>
                </wp:positionH>
                <wp:positionV relativeFrom="margin">
                  <wp:posOffset>1398270</wp:posOffset>
                </wp:positionV>
                <wp:extent cx="2095500" cy="2182495"/>
                <wp:effectExtent l="19050" t="19685" r="19685" b="19050"/>
                <wp:wrapSquare wrapText="bothSides"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218232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v-SE" w:bidi="ar-SA"/>
                              </w:rPr>
                              <w:t xml:space="preserve">Bedömn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v-SE" w:bidi="ar-SA"/>
                              </w:rPr>
                              <w:t xml:space="preserve">0 poäng = Du har troligen en låg energiförbrukning i din belysningsanläggning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v-SE" w:bidi="ar-SA"/>
                              </w:rPr>
                              <w:t xml:space="preserve">1 - 3 poäng = Har du hög energikostnad bör du få din anläggning undersök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v-SE" w:bidi="ar-SA"/>
                              </w:rPr>
                              <w:t xml:space="preserve">4 poäng eller mer = Du bör få din anläggning undersök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v-SE" w:bidi="ar-SA"/>
                              </w:rPr>
                              <w:t xml:space="preserve"> 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v-SE" w:bidi="ar-SA"/>
                              </w:rPr>
                              <w:t xml:space="preserve">Källa: Belysningsbranch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v-SE" w:bidi="ar-SA"/>
                              </w:rPr>
                              <w:t>Originalidé: Ulf Norrstam</w:t>
                            </w:r>
                          </w:p>
                        </w:txbxContent>
                      </wps:txbx>
                      <wps:bodyPr lIns="45720" rIns="457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AutoShape 2" stroked="t" o:allowincell="f" style="position:absolute;margin-left:313.15pt;margin-top:110.1pt;width:164.95pt;height:171.8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sv-SE" w:bidi="ar-SA"/>
                        </w:rPr>
                        <w:t xml:space="preserve">Bedömni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426" w:hanging="28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v-SE" w:bidi="ar-SA"/>
                        </w:rPr>
                        <w:t xml:space="preserve">0 poäng = Du har troligen en låg energiförbrukning i din belysningsanläggning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426" w:hanging="28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v-SE" w:bidi="ar-SA"/>
                        </w:rPr>
                        <w:t xml:space="preserve">1 - 3 poäng = Har du hög energikostnad bör du få din anläggning undersökt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426" w:hanging="28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v-SE" w:bidi="ar-SA"/>
                        </w:rPr>
                        <w:t xml:space="preserve">4 poäng eller mer = Du bör få din anläggning undersökt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v-SE" w:bidi="ar-SA"/>
                        </w:rPr>
                        <w:t xml:space="preserve"> 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" w:hAnsi="Calibri" w:eastAsia="Calibri" w:cs="Times New Roman"/>
                          <w:color w:val="auto"/>
                          <w:lang w:val="sv-SE" w:bidi="ar-SA"/>
                        </w:rPr>
                        <w:t xml:space="preserve">Källa: Belysningsbranche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" w:hAnsi="Calibri" w:eastAsia="Calibri" w:cs="Times New Roman"/>
                          <w:color w:val="auto"/>
                          <w:lang w:val="sv-SE" w:bidi="ar-SA"/>
                        </w:rPr>
                        <w:t>Originalidé: Ulf Norrstam</w:t>
                      </w:r>
                    </w:p>
                  </w:txbxContent>
                </v:textbox>
                <v:fill o:detectmouseclick="t" on="false"/>
                <v:stroke color="#f79646" weight="38160" joinstyle="miter" endcap="flat"/>
                <w10:wrap type="square"/>
              </v:shape>
            </w:pict>
          </mc:Fallback>
        </mc:AlternateContent>
      </w:r>
      <w:r>
        <w:rPr>
          <w:rFonts w:cs="Calibri"/>
          <w:lang w:eastAsia="sv-SE"/>
        </w:rPr>
        <w:t>Enkelt test för att bedöma om en belysningsanläggning har förbättringspotential ur energisynpunkt. Markera anläggningens poäng nedan.</w:t>
      </w:r>
    </w:p>
    <w:p>
      <w:pPr>
        <w:pStyle w:val="Normal"/>
        <w:spacing w:lineRule="auto" w:line="240" w:before="0" w:after="0"/>
        <w:rPr>
          <w:rFonts w:cs="Calibri"/>
          <w:lang w:eastAsia="sv-SE"/>
        </w:rPr>
      </w:pPr>
      <w:r>
        <w:rPr>
          <w:rFonts w:cs="Calibri"/>
          <w:lang w:eastAsia="sv-SE"/>
        </w:rPr>
      </w:r>
    </w:p>
    <w:p>
      <w:pPr>
        <w:pStyle w:val="Normal"/>
        <w:spacing w:lineRule="auto" w:line="240" w:before="0" w:after="0"/>
        <w:rPr>
          <w:rFonts w:cs="Calibri"/>
          <w:sz w:val="18"/>
        </w:rPr>
      </w:pPr>
      <w:r>
        <w:rPr>
          <w:rFonts w:cs="Calibri"/>
          <w:lang w:eastAsia="sv-SE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5400</wp:posOffset>
                </wp:positionV>
                <wp:extent cx="3759200" cy="1786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0"/>
                              <w:gridCol w:w="425"/>
                              <w:gridCol w:w="595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900" w:type="dxa"/>
                                  <w:tcBorders>
                                    <w:top w:val="single" w:sz="8" w:space="0" w:color="F79646"/>
                                    <w:bottom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E36C0A"/>
                                      <w:lang w:eastAsia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79646"/>
                                    <w:bottom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J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8" w:space="0" w:color="F79646"/>
                                    <w:bottom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N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tcBorders/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Är din anläggning äldre än 10 år?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Är din huvudsakliga belysning glödljus?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tcBorders/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Har armaturerna reflektorer?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Har armaturerna fler än tre ljuskällor?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tcBorders/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Har armaturerna högfrekvensdrift (gäller lysrör)?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Släcks ljuset automatiskt när du lämnar utrymmet?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tcBorders/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Sjunker ljusnivån automatiskt när dagsljuset ökar?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tcBorders>
                                    <w:bottom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Har din anläggning fler än en armatur per 10 m</w:t>
                                  </w:r>
                                  <w:r>
                                    <w:rPr>
                                      <w:rFonts w:cs="Calibri"/>
                                      <w:color w:val="E36C0A"/>
                                      <w:vertAlign w:val="superscript"/>
                                      <w:lang w:eastAsia="sv-SE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bottom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E36C0A"/>
                                      <w:lang w:eastAsia="sv-SE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40.7pt;mso-wrap-distance-left:0pt;mso-wrap-distance-right:7.05pt;mso-wrap-distance-top:0pt;mso-wrap-distance-bottom:0pt;margin-top:-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0"/>
                        <w:gridCol w:w="425"/>
                        <w:gridCol w:w="595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4900" w:type="dxa"/>
                            <w:tcBorders>
                              <w:top w:val="single" w:sz="8" w:space="0" w:color="F79646"/>
                              <w:bottom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E36C0A"/>
                                <w:lang w:eastAsia="sv-S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79646"/>
                              <w:bottom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J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8" w:space="0" w:color="F79646"/>
                              <w:bottom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N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tcBorders/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Är din anläggning äldre än 10 år?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Är din huvudsakliga belysning glödljus?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tcBorders/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Har armaturerna reflektorer?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Har armaturerna fler än tre ljuskällor?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tcBorders/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Har armaturerna högfrekvensdrift (gäller lysrör)?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Släcks ljuset automatiskt när du lämnar utrymmet?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tcBorders/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Sjunker ljusnivån automatiskt när dagsljuset ökar?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tcBorders>
                              <w:bottom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Har din anläggning fler än en armatur per 10 m</w:t>
                            </w:r>
                            <w:r>
                              <w:rPr>
                                <w:rFonts w:cs="Calibri"/>
                                <w:color w:val="E36C0A"/>
                                <w:vertAlign w:val="superscript"/>
                                <w:lang w:eastAsia="sv-SE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bottom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</w:pPr>
                            <w:r>
                              <w:rPr>
                                <w:rFonts w:cs="Calibri"/>
                                <w:color w:val="E36C0A"/>
                                <w:lang w:eastAsia="sv-SE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Heading2"/>
        <w:rPr>
          <w:rFonts w:ascii="Bradley Hand ITC" w:hAnsi="Bradley Hand ITC" w:cs="Calibri"/>
          <w:color w:val="984806"/>
        </w:rPr>
      </w:pPr>
      <w:r>
        <w:rPr>
          <w:rFonts w:cs="Calibri" w:ascii="Bradley Hand ITC" w:hAnsi="Bradley Hand ITC"/>
          <w:color w:val="984806"/>
        </w:rPr>
        <w:t>Frågor vid besök</w:t>
      </w:r>
    </w:p>
    <w:p>
      <w:pPr>
        <w:pStyle w:val="Normal"/>
        <w:spacing w:before="240" w:after="200"/>
        <w:rPr>
          <w:rFonts w:cs="Calibri"/>
        </w:rPr>
      </w:pPr>
      <w:r>
        <w:rPr>
          <w:rFonts w:cs="Calibri"/>
        </w:rPr>
        <w:t xml:space="preserve">Finns det utrymmen där det känns för mörkt? Finns det utrymmen där det känns för ljust? </w:t>
        <w:br/>
        <w:br/>
      </w:r>
    </w:p>
    <w:p>
      <w:pPr>
        <w:pStyle w:val="Normal"/>
        <w:spacing w:before="240" w:after="200"/>
        <w:rPr>
          <w:rFonts w:cs="Calibri"/>
        </w:rPr>
      </w:pPr>
      <w:r>
        <w:rPr>
          <w:rFonts w:cs="Calibri"/>
        </w:rPr>
        <w:t>Hur styrs belysningen? Finns det utrymmen där belysningen är på fast den inte behövs? Anpassas belysningen efter närvaro och dagsljus? Fungerar styrningen som planerat?</w:t>
        <w:br/>
        <w:br/>
      </w:r>
    </w:p>
    <w:p>
      <w:pPr>
        <w:pStyle w:val="Normal"/>
        <w:spacing w:before="240" w:after="200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99720</wp:posOffset>
                </wp:positionH>
                <wp:positionV relativeFrom="margin">
                  <wp:posOffset>6890385</wp:posOffset>
                </wp:positionV>
                <wp:extent cx="1800225" cy="2514600"/>
                <wp:effectExtent l="19685" t="19050" r="19050" b="19685"/>
                <wp:wrapSquare wrapText="bothSides"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5146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v-SE" w:bidi="ar-SA"/>
                              </w:rPr>
                              <w:t>Upplysta område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v-SE" w:bidi="ar-SA"/>
                              </w:rPr>
                              <w:t>Trapph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v-SE" w:bidi="ar-SA"/>
                              </w:rPr>
                              <w:t>Hiss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v-SE" w:bidi="ar-SA"/>
                              </w:rPr>
                              <w:t>Käll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v-SE" w:bidi="ar-SA"/>
                              </w:rPr>
                              <w:t>V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v-SE" w:bidi="ar-SA"/>
                              </w:rPr>
                              <w:t>Förrå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v-SE" w:bidi="ar-SA"/>
                              </w:rPr>
                              <w:t>Tvättstug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v-SE" w:bidi="ar-SA"/>
                              </w:rPr>
                              <w:t>Park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v-SE" w:bidi="ar-SA"/>
                              </w:rPr>
                              <w:t>Soph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v-SE" w:bidi="ar-SA"/>
                              </w:rPr>
                              <w:t xml:space="preserve">Driftsutrymmen (el, ventilation etc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v-SE" w:bidi="ar-SA"/>
                              </w:rPr>
                              <w:t>Utomh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23.6pt;margin-top:542.55pt;width:141.7pt;height:197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sv-SE" w:bidi="ar-SA"/>
                        </w:rPr>
                        <w:t>Upplysta områden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v-SE" w:bidi="ar-SA"/>
                        </w:rPr>
                        <w:t>Trapphu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v-SE" w:bidi="ar-SA"/>
                        </w:rPr>
                        <w:t>Hiss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v-SE" w:bidi="ar-SA"/>
                        </w:rPr>
                        <w:t>Källa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v-SE" w:bidi="ar-SA"/>
                        </w:rPr>
                        <w:t>Vi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v-SE" w:bidi="ar-SA"/>
                        </w:rPr>
                        <w:t>Förrå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v-SE" w:bidi="ar-SA"/>
                        </w:rPr>
                        <w:t>Tvättstug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v-SE" w:bidi="ar-SA"/>
                        </w:rPr>
                        <w:t>Parker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v-SE" w:bidi="ar-SA"/>
                        </w:rPr>
                        <w:t>Sophu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v-SE" w:bidi="ar-SA"/>
                        </w:rPr>
                        <w:t xml:space="preserve">Driftsutrymmen (el, ventilation etc)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v-SE" w:bidi="ar-SA"/>
                        </w:rPr>
                        <w:t>Utomhu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38160" joinstyle="miter" endcap="flat"/>
                <w10:wrap type="square"/>
              </v:shape>
            </w:pict>
          </mc:Fallback>
        </mc:AlternateContent>
      </w:r>
      <w:r>
        <w:rPr>
          <w:rFonts w:cs="Calibri"/>
        </w:rPr>
        <w:t xml:space="preserve">Hur ser rutinerna ut för skötsel och underhåll av armaturer? Hur ofta rengörs de? Finns gamla gulnade kåpor/raster? Hur fungerar byte av trasiga ljuskällor? Vad kostar det att byta en ljuskälla i material och arbetstid? </w:t>
        <w:br/>
        <w:br/>
      </w:r>
    </w:p>
    <w:p>
      <w:pPr>
        <w:pStyle w:val="Normal"/>
        <w:spacing w:before="240" w:after="200"/>
        <w:rPr>
          <w:rFonts w:cs="Calibri"/>
        </w:rPr>
      </w:pPr>
      <w:r>
        <w:rPr>
          <w:rFonts w:cs="Calibri"/>
        </w:rPr>
        <w:t>Finns utomhusbelysning? Hur är behovet och ”träffbilden” av den? Hur styrs den? Finns det lampor som skyms av buskar och träd?</w:t>
        <w:br/>
        <w:br/>
      </w:r>
    </w:p>
    <w:p>
      <w:pPr>
        <w:pStyle w:val="Normal"/>
        <w:spacing w:before="240" w:after="200"/>
        <w:rPr>
          <w:rFonts w:cs="Calibri"/>
        </w:rPr>
      </w:pPr>
      <w:r>
        <w:rPr>
          <w:rFonts w:cs="Calibri"/>
        </w:rPr>
        <w:t>Planeras några ombyggnationer? Det kan vara ett bra tillfälle att göra belysningsåtgärder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20:00Z</dcterms:created>
  <dc:creator>sara-linea.ostervall</dc:creator>
  <dc:description/>
  <cp:keywords/>
  <dc:language>en-US</dc:language>
  <cp:lastModifiedBy>sara-linea.ostervall</cp:lastModifiedBy>
  <cp:lastPrinted>2012-10-25T11:47:00Z</cp:lastPrinted>
  <dcterms:modified xsi:type="dcterms:W3CDTF">2012-10-25T09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A1AE1F63590E943A7FD634DE4BDF50A</vt:lpwstr>
  </property>
  <property fmtid="{D5CDD505-2E9C-101B-9397-08002B2CF9AE}" pid="3" name="_dlc_DocId">
    <vt:lpwstr>HALLBUTVVAST-27-12239</vt:lpwstr>
  </property>
  <property fmtid="{D5CDD505-2E9C-101B-9397-08002B2CF9AE}" pid="4" name="_dlc_DocIdItemGuid">
    <vt:lpwstr>fe9fc1b1-1f0a-4cd3-b7a8-a0d0b85bf931</vt:lpwstr>
  </property>
  <property fmtid="{D5CDD505-2E9C-101B-9397-08002B2CF9AE}" pid="5" name="_dlc_DocIdUrl">
    <vt:lpwstr>https://hallbarutvecklingvast.sharepoint.com/_layouts/DocIdRedir.aspx?ID=HALLBUTVVAST-27-12239, HALLBUTVVAST-27-12239</vt:lpwstr>
  </property>
</Properties>
</file>