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Rubrik1Char"/>
        </w:rPr>
        <w:t>Vandrande skolbussar</w:t>
        <w:br/>
      </w:r>
      <w:r>
        <w:rPr>
          <w:rFonts w:cs="Verdana;Verdana" w:ascii="Verdana;Verdana" w:hAnsi="Verdana;Verdana"/>
          <w:color w:val="000000"/>
          <w:sz w:val="15"/>
          <w:szCs w:val="15"/>
        </w:rPr>
        <w:br/>
      </w:r>
      <w:r>
        <w:rPr/>
        <w:t>När det gäller barnens resvanor är skjutsningen till och från skolan och olika aktiviteter ett stort problem. Miljön kring skolan blir dålig, se faktaruta nedan, barnen får inte tillräcklig motion och rör sig för lite. För att råda bot på detta startade vi i samarbete med Trafikkontoret och Vägverket Vandrande skolbussar vid skolan i Hällsvik våren 2004. Information gavs via föräldramöten till föräldrarna vilka med hjälp av lärarna organiserade bussarna. Resultatet blev lysande; färre bilar, piggare barn och bättre miljö kring skolan. Även Torslandaskolan f-6 har startat skolbussar. Trafikproblemen har i princip försvunnit kring dessa skolor. En Vandrande skolbuss är ett organiserat samgående där flera familjer turas om att följa sina egna och andras barn till och från skolan. Man får motion, gemenskap, träning att vistas i trafiken och goda vanor inför det framtida resandet. Man kan även ha en cyklande skolbuss för de äldre barnen, 12-15 år. Detta och andra cykelprojekt som t.ex. cykelutmaning och ”cykla till skolan och beskriv din skolväg” kommer vi att testa under 2005.</w:t>
        <w:br/>
        <w:t xml:space="preserve">Projektet presenterades vid </w:t>
      </w:r>
      <w:hyperlink r:id="rId2" w:tgtFrame="_blank">
        <w:r>
          <w:rPr>
            <w:rStyle w:val="InternetLink"/>
          </w:rPr>
          <w:t xml:space="preserve">I stan utan Bil </w:t>
        </w:r>
      </w:hyperlink>
      <w:r>
        <w:rPr/>
        <w:t xml:space="preserve">i Göteborg 18 september 2004. Sveriges Radio hade ett reportage om projektet med rubriken </w:t>
      </w:r>
      <w:hyperlink r:id="rId3" w:tgtFrame="_blank">
        <w:r>
          <w:rPr>
            <w:rStyle w:val="InternetLink"/>
          </w:rPr>
          <w:t>Piggare barn med Vandrande skolbuss</w:t>
        </w:r>
      </w:hyperlink>
      <w:r>
        <w:rPr/>
        <w:t xml:space="preserve"> 9 september 2004. </w:t>
        <w:br/>
        <w:t xml:space="preserve">Metros artikel 16 september 2004 om den gående skolbussen: </w:t>
        <w:br/>
      </w:r>
      <w:r>
        <w:rPr>
          <w:rFonts w:cs="Verdana;Verdana" w:ascii="Verdana;Verdana" w:hAnsi="Verdana;Verdana"/>
          <w:color w:val="000000"/>
          <w:sz w:val="15"/>
          <w:szCs w:val="15"/>
        </w:rPr>
        <w:br/>
      </w:r>
      <w:r>
        <w:rPr>
          <w:rFonts w:cs="Verdana;Verdana" w:ascii="Verdana;Verdana" w:hAnsi="Verdana;Verdana"/>
          <w:color w:val="000000"/>
          <w:sz w:val="15"/>
          <w:szCs w:val="15"/>
        </w:rPr>
        <w:drawing>
          <wp:inline distT="0" distB="0" distL="0" distR="0">
            <wp:extent cx="285813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2858135" cy="1933575"/>
                    </a:xfrm>
                    <a:prstGeom prst="rect">
                      <a:avLst/>
                    </a:prstGeom>
                  </pic:spPr>
                </pic:pic>
              </a:graphicData>
            </a:graphic>
          </wp:inline>
        </w:drawing>
      </w:r>
      <w:r>
        <w:rPr>
          <w:rFonts w:cs="Verdana;Verdana" w:ascii="Verdana;Verdana" w:hAnsi="Verdana;Verdana"/>
          <w:color w:val="000000"/>
          <w:sz w:val="15"/>
          <w:szCs w:val="15"/>
        </w:rPr>
        <w:br/>
      </w:r>
      <w:r>
        <w:rPr>
          <w:rFonts w:cs="Verdana;Verdana" w:ascii="Verdana;Verdana" w:hAnsi="Verdana;Verdana"/>
          <w:i/>
          <w:iCs/>
          <w:color w:val="000000"/>
          <w:sz w:val="15"/>
          <w:szCs w:val="15"/>
        </w:rPr>
        <w:t>Vandrande skolbuss på väg till Torslandaskolan f-6</w:t>
      </w:r>
      <w:r>
        <w:rPr>
          <w:rFonts w:cs="Verdana;Verdana" w:ascii="Verdana;Verdana" w:hAnsi="Verdana;Verdana"/>
          <w:color w:val="000000"/>
          <w:sz w:val="15"/>
          <w:szCs w:val="15"/>
        </w:rPr>
        <w:br/>
      </w:r>
      <w:r>
        <w:rPr>
          <w:rFonts w:cs="Verdana;Verdana" w:ascii="Verdana;Verdana" w:hAnsi="Verdana;Verdana"/>
          <w:b/>
          <w:bCs/>
          <w:color w:val="000000"/>
          <w:sz w:val="15"/>
          <w:szCs w:val="15"/>
        </w:rPr>
        <w:t>Fakta</w:t>
      </w:r>
      <w:r>
        <w:rPr>
          <w:rFonts w:cs="Verdana;Verdana" w:ascii="Verdana;Verdana" w:hAnsi="Verdana;Verdana"/>
          <w:color w:val="000000"/>
          <w:sz w:val="15"/>
          <w:szCs w:val="15"/>
        </w:rPr>
        <w:t>:</w:t>
        <w:br/>
        <w:br/>
      </w:r>
      <w:r>
        <w:rPr/>
        <w:t>– Om vi räknar med att 500 barn blir körda till skolan i genomsnittlig bensindriven bil alla 180 skoldagar under året och att avståndet är två kilometer i en kallstartad bil får man fram en skrämmande statistik</w:t>
        <w:br/>
        <w:t>– Utsläppen av kolväten blir över 500 kg, vilket motsvarar att någon skulle ha hällt ut en lika stor mängd lacknafta utanför skolan.</w:t>
        <w:br/>
        <w:t>– Utsläppen av koloxider motsvarar att alla Storgöteborgs invånare varje dag skulle stå och röka varsin cigarett direkt i anslutning till skolan.</w:t>
        <w:br/>
        <w:t>källa: Miljöförvaltningen i Göteborg</w:t>
      </w:r>
    </w:p>
    <w:p>
      <w:pPr>
        <w:pStyle w:val="Normal"/>
        <w:rPr>
          <w:rFonts w:ascii="Verdana;Verdana" w:hAnsi="Verdana;Verdana" w:cs="Verdana;Verdana"/>
          <w:color w:val="000000"/>
          <w:sz w:val="15"/>
          <w:szCs w:val="15"/>
        </w:rPr>
      </w:pPr>
      <w:r>
        <w:rPr>
          <w:rFonts w:cs="Verdana;Verdana" w:ascii="Verdana;Verdana" w:hAnsi="Verdana;Verdana"/>
          <w:color w:val="000000"/>
          <w:sz w:val="15"/>
          <w:szCs w:val="15"/>
        </w:rPr>
      </w:r>
    </w:p>
    <w:p>
      <w:pPr>
        <w:pStyle w:val="Normal"/>
        <w:rPr>
          <w:rFonts w:ascii="Verdana;Verdana" w:hAnsi="Verdana;Verdana" w:cs="Verdana;Verdana"/>
          <w:color w:val="000000"/>
          <w:sz w:val="15"/>
          <w:szCs w:val="15"/>
        </w:rPr>
      </w:pPr>
      <w:r>
        <w:rPr>
          <w:rFonts w:cs="Verdana;Verdana" w:ascii="Verdana;Verdana" w:hAnsi="Verdana;Verdana"/>
          <w:color w:val="000000"/>
          <w:sz w:val="15"/>
          <w:szCs w:val="15"/>
        </w:rPr>
      </w:r>
    </w:p>
    <w:p>
      <w:pPr>
        <w:pStyle w:val="Normal"/>
        <w:rPr>
          <w:sz w:val="32"/>
          <w:szCs w:val="32"/>
        </w:rPr>
      </w:pPr>
      <w:r>
        <w:rPr>
          <w:sz w:val="32"/>
          <w:szCs w:val="32"/>
        </w:rPr>
        <w:t xml:space="preserve">På gång till skolan </w:t>
      </w:r>
    </w:p>
    <w:p>
      <w:pPr>
        <w:pStyle w:val="Normal"/>
        <w:rPr>
          <w:sz w:val="32"/>
          <w:szCs w:val="32"/>
        </w:rPr>
      </w:pPr>
      <w:r>
        <w:rPr>
          <w:sz w:val="32"/>
          <w:szCs w:val="32"/>
        </w:rPr>
      </w:r>
    </w:p>
    <w:p>
      <w:pPr>
        <w:pStyle w:val="Normal"/>
        <w:rPr>
          <w:sz w:val="32"/>
          <w:szCs w:val="32"/>
        </w:rPr>
      </w:pPr>
      <w:r>
        <w:rPr/>
        <w:t xml:space="preserve">På Hällsviks Bycenter promenerar allt fler elever till skolan I Torslanda blir många barn skjutsade av sina föräldrar till och från skolan. Något som är negativt både av hälso- och miljömässiga skäl. Stadsdelsförvaltningen försöker nu få fler barn att gå eller cykla i skolan. På lågstadieskolan Hällsviks Bycenter har man kommit en bra bit på vägen. I våras började Hällsvik samarbeta med trafikkontoret och Vägverket, för att försöka få fler föräldrar att låta sina barn promenera till skolan. I Hällsvik bor de flesta eleverna nära skolan och det finns bra gång- och cykelvägar utan farliga korsningar över högtrafikerade leder. Vid ett föräldramöte informerades föräldrarna till barnen i dåvarande klass två om de hälso- och miljömässiga aspekterna med att skjutsa sina barn till och från skolan varje dag. – Föräldrarna nappade på informationen de fick. Det märkte man ju när barnen började gå i grupper till skolan. När vi slutade i juni var det ett stort genomslag, säger Maria Andersson, rektor på Hällsviks Bycenter. Enligt Maria Andersson trodde många föräldrar trodde att de gjorde barnen och sig själva en tjänst, när de skjutsade till skolan. – Det känns tryggt att veta att barnen kommer säkert fram. Det går fortare och alla har ju bråttom på morgonen. Men vägen hit är så trafikerad strax före klockan åtta på morgonen att det nästan är lite läskigt. Under hösten ska de andra klasserna på skolan få samma information som föräldrarna i årskurs två fick i våras. Förhoppningen är att biltrafiken i närheten av skolan ska minska rejält. Barnen delas upp i grupper, så att de alltid har sällskap med andra. I början kan en förälder följa med, men i våras visade barnen ganska snart att de klarar av att gå själva. Karolina Pehrson och Gabriella Cheisi, går båda i trean på Hällsviks Bycenter. Fram till i våras blev de oftast skjutsade till skolan. Men sedan dess går de nästan varje dag. – Vi har 20 minuter att gå till skolan. Det är bättre att gå, för då får man frisk luft och blir piggare på morgonen, säger Karolina. – Vi är fyra stycken som går tillsammans. Det är kul att träffas på morgonen, säger Gabriella. Förhoppningen i Torslanda är att får fler barn att promenera också på de andra skolorna i stadsdelen. Näst i tur står förhoppningsvis Skutehagen, med 550 elever i klass F-6. – Det är min önskan. Skutehagen är en betydligt större skola, men också där finns det cykel- och gångvägar för 98 procent av eleverna. De äldre ungdomarna kan dessutom cykla till skolan, säger Erén Andersson, miljö- och upphandlingsledare i Torslanda. För ett par år sedan gjordes en miljöenkät i Göteborgs stad. Torslanda var den stadsdel som klart sämst till när det gällde miljöanpassat ressätt. – Vi har varit jättedåliga på det här. Men vi har också sämsta kollektivtrafiken i Göteborg och det går hand i hand, säger Erén Andersson. Stadsdelen insåg att något var tvunget att göras för att försöka ändra invånarnas resvanor. En handlingsplan upprättades av förvaltningens miljögrupp. Planen avser, förutom barn- och ungdomars resande till och från skolan, även resor i tjänsten, resor till och från arbetet, längre tjänsteresor samt äldres resor. Jonas Gustavsson </w:t>
      </w:r>
    </w:p>
    <w:p>
      <w:pPr>
        <w:pStyle w:val="Normal"/>
        <w:numPr>
          <w:ilvl w:val="0"/>
          <w:numId w:val="2"/>
        </w:numPr>
        <w:rPr>
          <w:sz w:val="32"/>
          <w:szCs w:val="32"/>
        </w:rPr>
      </w:pPr>
      <w:r>
        <w:rPr>
          <w:sz w:val="32"/>
          <w:szCs w:val="32"/>
        </w:rPr>
      </w:r>
    </w:p>
    <w:p>
      <w:pPr>
        <w:pStyle w:val="Normal"/>
        <w:ind w:left="360" w:hanging="0"/>
        <w:rPr/>
      </w:pPr>
      <w:r>
        <w:rPr/>
        <w:t xml:space="preserve">Faktaruta: – Om vi räknar med att 500 barn blir körda till skolan i genomsnittlig bensindriven bil alla 180 skoldagar under året och att avståndet är två kilometer i en kallstartad bil får man fram en skrämmande statistik – Utsläppen av kolväten blir över 500 kg, vilket motsvarar att någon skulle ha hällt ut en lika stor mängd lacknafta utanför skolan. – Utsläppen av koloxider motsvarar att alla Storgöteborgs invånare varje dag skulle stå och röka varsin cigarett direkt i anslutning till skol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Verdana;Verdana" w:hAnsi="Verdana;Verdana" w:cs="Verdana;Verdana"/>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strike w:val="false"/>
      <w:dstrike w:val="false"/>
      <w:color w:val="005D8C"/>
      <w:u w:val="none"/>
    </w:rPr>
  </w:style>
  <w:style w:type="character" w:styleId="Rubrik1Char">
    <w:name w:val="Rubrik 1 Char"/>
    <w:basedOn w:val="Standardstycketeckensnitt"/>
    <w:qFormat/>
    <w:rPr>
      <w:rFonts w:ascii="Arial;Arial" w:hAnsi="Arial;Arial" w:cs="Arial;Arial"/>
      <w:b/>
      <w:bCs/>
      <w:kern w:val="2"/>
      <w:sz w:val="32"/>
      <w:szCs w:val="32"/>
      <w:lang w:val="sv-S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mall1">
    <w:name w:val="Formatmall1"/>
    <w:basedOn w:val="Heading3"/>
    <w:qFormat/>
    <w:pPr>
      <w:numPr>
        <w:ilvl w:val="0"/>
        <w:numId w:val="0"/>
      </w:numPr>
      <w:tabs>
        <w:tab w:val="clear" w:pos="1304"/>
        <w:tab w:val="left" w:pos="2700" w:leader="none"/>
      </w:tabs>
      <w:jc w:val="center"/>
      <w:outlineLvl w:val="9"/>
    </w:pPr>
    <w:rPr>
      <w:rFonts w:cs="Arial;Arial"/>
      <w:sz w:val="24"/>
      <w:szCs w:val="28"/>
    </w:rPr>
  </w:style>
  <w:style w:type="paragraph" w:styleId="Default">
    <w:name w:val="Default"/>
    <w:qFormat/>
    <w:pPr>
      <w:widowControl/>
      <w:autoSpaceDE w:val="false"/>
      <w:bidi w:val="0"/>
    </w:pPr>
    <w:rPr>
      <w:rFonts w:ascii="Arial;Arial" w:hAnsi="Arial;Arial" w:eastAsia="Times New Roman" w:cs="Arial;Arial"/>
      <w:color w:val="000000"/>
      <w:sz w:val="24"/>
      <w:szCs w:val="24"/>
      <w:lang w:val="sv-S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fikkontoret.goteborg.se/" TargetMode="External"/><Relationship Id="rId3" Type="http://schemas.openxmlformats.org/officeDocument/2006/relationships/hyperlink" Target="http://www.sr.se/goteborg/nyheter/artikel.asp?artikel=469264"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2:28:00Z</dcterms:created>
  <dc:creator>Energi</dc:creator>
  <dc:description/>
  <cp:keywords/>
  <dc:language>en-US</dc:language>
  <cp:lastModifiedBy>Energi</cp:lastModifiedBy>
  <dcterms:modified xsi:type="dcterms:W3CDTF">2005-09-23T13:55:00Z</dcterms:modified>
  <cp:revision>3</cp:revision>
  <dc:subject/>
  <dc:title>Vandrande skolbussar</dc:title>
</cp:coreProperties>
</file>